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Cs w:val="20"/>
          <w:lang w:bidi="zxx"/>
        </w:rPr>
      </w:pPr>
      <w:r>
        <w:rPr>
          <w:rFonts w:cs="Times New Roman" w:ascii="Times New Roman" w:hAnsi="Times New Roman"/>
          <w:szCs w:val="20"/>
          <w:lang w:bidi="zxx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</w:rPr>
        <w:t>управления общежитиями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ящимися в муниципальной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ственности Павл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sz w:val="24"/>
        </w:rPr>
        <w:t>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</w:rPr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lang w:bidi="zxx"/>
        </w:rPr>
      </w:pPr>
      <w:r>
        <w:rPr>
          <w:rFonts w:cs="Times New Roman" w:ascii="Times New Roman" w:hAnsi="Times New Roman"/>
          <w:b/>
          <w:bCs/>
          <w:szCs w:val="20"/>
          <w:lang w:bidi="zxx"/>
        </w:rPr>
        <w:t xml:space="preserve">А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lang w:bidi="zxx"/>
        </w:rPr>
      </w:pPr>
      <w:r>
        <w:rPr>
          <w:rFonts w:cs="Times New Roman" w:ascii="Times New Roman" w:hAnsi="Times New Roman"/>
          <w:b/>
          <w:bCs/>
          <w:szCs w:val="20"/>
          <w:lang w:bidi="zxx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lang w:bidi="zxx"/>
        </w:rPr>
      </w:pPr>
      <w:r>
        <w:rPr>
          <w:rFonts w:cs="Times New Roman" w:ascii="Times New Roman" w:hAnsi="Times New Roman"/>
          <w:b/>
          <w:bCs/>
          <w:szCs w:val="20"/>
          <w:lang w:bidi="zxx"/>
        </w:rPr>
        <w:t>В МНОГОКВАРТИРНОМ ДОМЕ, ЯВЛЯЮЩЕГОСЯ ОБЪЕКТОМ КОНКУРС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bidi="zxx"/>
        </w:rPr>
      </w:pPr>
      <w:r>
        <w:rPr>
          <w:rFonts w:cs="Times New Roman" w:ascii="Times New Roman" w:hAnsi="Times New Roman"/>
          <w:b/>
          <w:bCs/>
          <w:szCs w:val="20"/>
          <w:lang w:bidi="zxx"/>
        </w:rPr>
      </w:r>
    </w:p>
    <w:p>
      <w:pPr>
        <w:pStyle w:val="Textbody1"/>
        <w:rPr>
          <w:rFonts w:ascii="Times New Roman" w:hAnsi="Times New Roman" w:cs="Times New Roman"/>
          <w:szCs w:val="20"/>
          <w:lang w:bidi="zxx"/>
        </w:rPr>
      </w:pPr>
      <w:r>
        <w:rPr>
          <w:rFonts w:cs="Times New Roman"/>
          <w:szCs w:val="20"/>
          <w:lang w:bidi="zxx"/>
        </w:rPr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0" w:name="p_263"/>
      <w:bookmarkEnd w:id="0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1. Адрес многоквартирного дома 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ст. Павловская, ул. Советская, д. 131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" w:name="p_264"/>
      <w:bookmarkStart w:id="2" w:name="11102"/>
      <w:bookmarkEnd w:id="1"/>
      <w:bookmarkEnd w:id="2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. Кадастровый номер многоквартирного дома (при его наличии) 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3" w:name="p_265"/>
      <w:bookmarkStart w:id="4" w:name="11103"/>
      <w:bookmarkEnd w:id="3"/>
      <w:bookmarkEnd w:id="4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3. Серия, тип постройки </w:t>
      </w:r>
      <w:r>
        <w:rPr>
          <w:rFonts w:cs="Times New Roman" w:ascii="Times New Roman" w:hAnsi="Times New Roman"/>
          <w:color w:val="000000"/>
          <w:sz w:val="19"/>
          <w:lang w:val="ru-RU"/>
        </w:rPr>
        <w:t>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сведения отсутствуют</w:t>
      </w:r>
      <w:r>
        <w:rPr>
          <w:rFonts w:cs="Times New Roman" w:ascii="Times New Roman" w:hAnsi="Times New Roman"/>
          <w:color w:val="000000"/>
          <w:sz w:val="19"/>
          <w:lang w:val="ru-RU"/>
        </w:rPr>
        <w:t xml:space="preserve"> 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" w:name="p_266"/>
      <w:bookmarkStart w:id="6" w:name="11104"/>
      <w:bookmarkEnd w:id="5"/>
      <w:bookmarkEnd w:id="6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4. Год постройки </w:t>
      </w:r>
      <w:r>
        <w:rPr>
          <w:rFonts w:cs="Times New Roman" w:ascii="Times New Roman" w:hAnsi="Times New Roman"/>
          <w:color w:val="000000"/>
          <w:sz w:val="19"/>
          <w:lang w:val="ru-RU"/>
        </w:rPr>
        <w:t>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 xml:space="preserve">сведения отсутствуют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7" w:name="p_267"/>
      <w:bookmarkStart w:id="8" w:name="11105"/>
      <w:bookmarkEnd w:id="7"/>
      <w:bookmarkEnd w:id="8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5. Степень износа по данным государственного технического учета _</w:t>
      </w:r>
      <w:r>
        <w:rPr>
          <w:rFonts w:cs="Times New Roman" w:ascii="Times New Roman" w:hAnsi="Times New Roman"/>
          <w:color w:val="000000"/>
          <w:sz w:val="19"/>
          <w:u w:val="single"/>
        </w:rPr>
        <w:t>33%_</w:t>
      </w:r>
      <w:bookmarkStart w:id="9" w:name="p_369"/>
      <w:bookmarkEnd w:id="9"/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0" w:name="p_268"/>
      <w:bookmarkStart w:id="11" w:name="11106"/>
      <w:bookmarkEnd w:id="10"/>
      <w:bookmarkEnd w:id="11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6. Степень фактического износа </w:t>
      </w:r>
      <w:r>
        <w:rPr>
          <w:rFonts w:cs="Times New Roman" w:ascii="Times New Roman" w:hAnsi="Times New Roman"/>
          <w:color w:val="000000"/>
          <w:sz w:val="19"/>
          <w:lang w:val="ru-RU"/>
        </w:rPr>
        <w:t>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сведения отсутствуют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2" w:name="p_269"/>
      <w:bookmarkStart w:id="13" w:name="11107"/>
      <w:bookmarkEnd w:id="12"/>
      <w:bookmarkEnd w:id="13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7. Год последнего капитального ремонта ____</w:t>
      </w:r>
      <w:r>
        <w:rPr>
          <w:rFonts w:cs="Times New Roman" w:ascii="Times New Roman" w:hAnsi="Times New Roman"/>
          <w:color w:val="000000"/>
          <w:sz w:val="19"/>
          <w:u w:val="single"/>
        </w:rPr>
        <w:t>2006__</w:t>
      </w:r>
      <w:r>
        <w:rPr>
          <w:rFonts w:cs="Times New Roman" w:ascii="Times New Roman" w:hAnsi="Times New Roman"/>
          <w:color w:val="000000"/>
          <w:sz w:val="19"/>
        </w:rPr>
        <w:t>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4" w:name="p_270"/>
      <w:bookmarkStart w:id="15" w:name="11108"/>
      <w:bookmarkEnd w:id="14"/>
      <w:bookmarkEnd w:id="15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8. Реквизиты  правового  акта  о  признании    многоквартирного дома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6" w:name="p_271"/>
      <w:bookmarkEnd w:id="16"/>
      <w:r>
        <w:rPr>
          <w:rFonts w:cs="Times New Roman" w:ascii="Times New Roman" w:hAnsi="Times New Roman"/>
          <w:color w:val="000000"/>
          <w:sz w:val="19"/>
        </w:rPr>
        <w:t xml:space="preserve">аварийным и подлежащим сносу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сведения отсутствуют_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7" w:name="p_272"/>
      <w:bookmarkStart w:id="18" w:name="11109"/>
      <w:bookmarkEnd w:id="17"/>
      <w:bookmarkEnd w:id="18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9. Количество этажей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два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19" w:name="p_273"/>
      <w:bookmarkStart w:id="20" w:name="11110"/>
      <w:bookmarkEnd w:id="19"/>
      <w:bookmarkEnd w:id="20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10. Наличие подвала 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нет_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21" w:name="p_274"/>
      <w:bookmarkStart w:id="22" w:name="11111"/>
      <w:bookmarkEnd w:id="21"/>
      <w:bookmarkEnd w:id="22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11. Наличие цокольного этажа </w:t>
      </w:r>
      <w:r>
        <w:rPr>
          <w:rFonts w:cs="Times New Roman" w:ascii="Times New Roman" w:hAnsi="Times New Roman"/>
          <w:color w:val="000000"/>
          <w:sz w:val="19"/>
          <w:lang w:val="ru-RU"/>
        </w:rPr>
        <w:t>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нет__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23" w:name="p_275"/>
      <w:bookmarkStart w:id="24" w:name="11112"/>
      <w:bookmarkEnd w:id="23"/>
      <w:bookmarkEnd w:id="24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12. Наличие мансарды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нет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25" w:name="p_276"/>
      <w:bookmarkStart w:id="26" w:name="11113"/>
      <w:bookmarkEnd w:id="25"/>
      <w:bookmarkEnd w:id="26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13. Наличие мезонина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нет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27" w:name="p_277"/>
      <w:bookmarkStart w:id="28" w:name="11114"/>
      <w:bookmarkEnd w:id="27"/>
      <w:bookmarkEnd w:id="28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4. Количество квартир _______________</w:t>
      </w:r>
      <w:r>
        <w:rPr>
          <w:rFonts w:cs="Times New Roman" w:ascii="Times New Roman" w:hAnsi="Times New Roman"/>
          <w:color w:val="000000"/>
          <w:sz w:val="19"/>
          <w:u w:val="single"/>
        </w:rPr>
        <w:t>41_</w:t>
      </w:r>
      <w:r>
        <w:rPr>
          <w:rFonts w:cs="Times New Roman" w:ascii="Times New Roman" w:hAnsi="Times New Roman"/>
          <w:color w:val="000000"/>
          <w:sz w:val="19"/>
        </w:rPr>
        <w:t>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29" w:name="p_278"/>
      <w:bookmarkStart w:id="30" w:name="11115"/>
      <w:bookmarkEnd w:id="29"/>
      <w:bookmarkEnd w:id="30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5. Количество  нежилых  помещений,  не  входящих  в  состав  общего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31" w:name="p_279"/>
      <w:bookmarkEnd w:id="31"/>
      <w:r>
        <w:rPr>
          <w:rFonts w:cs="Times New Roman" w:ascii="Times New Roman" w:hAnsi="Times New Roman"/>
          <w:color w:val="000000"/>
          <w:sz w:val="19"/>
        </w:rPr>
        <w:t>имущества __</w:t>
      </w:r>
      <w:r>
        <w:rPr>
          <w:rFonts w:cs="Times New Roman" w:ascii="Times New Roman" w:hAnsi="Times New Roman"/>
          <w:color w:val="000000"/>
          <w:sz w:val="19"/>
          <w:u w:val="single"/>
        </w:rPr>
        <w:t>_2</w:t>
      </w:r>
      <w:r>
        <w:rPr>
          <w:rFonts w:cs="Times New Roman" w:ascii="Times New Roman" w:hAnsi="Times New Roman"/>
          <w:color w:val="000000"/>
          <w:sz w:val="19"/>
        </w:rPr>
        <w:t>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32" w:name="p_280"/>
      <w:bookmarkStart w:id="33" w:name="11116"/>
      <w:bookmarkEnd w:id="32"/>
      <w:bookmarkEnd w:id="33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6. Реквизиты правового акта о  признании  всех  жилых   помещений в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34" w:name="p_281"/>
      <w:bookmarkEnd w:id="34"/>
      <w:r>
        <w:rPr>
          <w:rFonts w:cs="Times New Roman" w:ascii="Times New Roman" w:hAnsi="Times New Roman"/>
          <w:color w:val="000000"/>
          <w:sz w:val="19"/>
        </w:rPr>
        <w:t>многоквартирном доме непригодными для проживания 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35" w:name="p_372"/>
      <w:bookmarkEnd w:id="35"/>
      <w:r>
        <w:rPr>
          <w:rFonts w:cs="Times New Roman" w:ascii="Times New Roman" w:hAnsi="Times New Roman"/>
          <w:color w:val="000000"/>
          <w:sz w:val="19"/>
        </w:rPr>
        <w:t>______________________________________________________________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36" w:name="p_282"/>
      <w:bookmarkStart w:id="37" w:name="11117"/>
      <w:bookmarkEnd w:id="36"/>
      <w:bookmarkEnd w:id="37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7. Перечень жилых помещений, признанных непригодными для проживания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38" w:name="p_283"/>
      <w:bookmarkEnd w:id="38"/>
      <w:r>
        <w:rPr>
          <w:rFonts w:cs="Times New Roman" w:ascii="Times New Roman" w:hAnsi="Times New Roman"/>
          <w:color w:val="000000"/>
          <w:sz w:val="19"/>
        </w:rPr>
        <w:t>(с указанием  реквизитов  правовых  актов  о  признании  жилых  помещений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39" w:name="p_284"/>
      <w:bookmarkEnd w:id="39"/>
      <w:r>
        <w:rPr>
          <w:rFonts w:cs="Times New Roman" w:ascii="Times New Roman" w:hAnsi="Times New Roman"/>
          <w:color w:val="000000"/>
          <w:sz w:val="19"/>
        </w:rPr>
        <w:t xml:space="preserve">непригодными для проживания) </w:t>
      </w:r>
      <w:r>
        <w:rPr>
          <w:rFonts w:cs="Times New Roman" w:ascii="Times New Roman" w:hAnsi="Times New Roman"/>
          <w:color w:val="000000"/>
          <w:sz w:val="19"/>
          <w:lang w:val="ru-RU"/>
        </w:rPr>
        <w:t>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сведения отсутствуют</w:t>
      </w:r>
      <w:r>
        <w:rPr>
          <w:rFonts w:cs="Times New Roman" w:ascii="Times New Roman" w:hAnsi="Times New Roman"/>
          <w:color w:val="000000"/>
          <w:sz w:val="19"/>
          <w:lang w:val="ru-RU"/>
        </w:rPr>
        <w:t xml:space="preserve"> ___________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0" w:name="p_285"/>
      <w:bookmarkStart w:id="41" w:name="11118"/>
      <w:bookmarkEnd w:id="40"/>
      <w:bookmarkEnd w:id="41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8. Строительный объем _____________3164______________куб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2" w:name="p_286"/>
      <w:bookmarkStart w:id="43" w:name="11119"/>
      <w:bookmarkEnd w:id="42"/>
      <w:bookmarkEnd w:id="43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19. Площадь: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4" w:name="p_287"/>
      <w:bookmarkStart w:id="45" w:name="111191"/>
      <w:bookmarkEnd w:id="44"/>
      <w:bookmarkEnd w:id="45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а) многоквартирного дома с лоджиями, балконами, шкафами,  коридорами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6" w:name="p_288"/>
      <w:bookmarkEnd w:id="46"/>
      <w:r>
        <w:rPr>
          <w:rFonts w:cs="Times New Roman" w:ascii="Times New Roman" w:hAnsi="Times New Roman"/>
          <w:color w:val="000000"/>
          <w:sz w:val="19"/>
        </w:rPr>
        <w:t>и лестничными клетками ____</w:t>
      </w:r>
      <w:r>
        <w:rPr>
          <w:rFonts w:cs="Times New Roman" w:ascii="Times New Roman" w:hAnsi="Times New Roman"/>
          <w:color w:val="000000"/>
          <w:sz w:val="19"/>
          <w:u w:val="single"/>
        </w:rPr>
        <w:t>960,1</w:t>
      </w:r>
      <w:r>
        <w:rPr>
          <w:rFonts w:cs="Times New Roman" w:ascii="Times New Roman" w:hAnsi="Times New Roman"/>
          <w:color w:val="000000"/>
          <w:sz w:val="19"/>
        </w:rPr>
        <w:t>_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7" w:name="p_289"/>
      <w:bookmarkStart w:id="48" w:name="111192"/>
      <w:bookmarkEnd w:id="47"/>
      <w:bookmarkEnd w:id="48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б) жилых помещений (общая площадь квартир) ______</w:t>
      </w:r>
      <w:r>
        <w:rPr>
          <w:rFonts w:cs="Times New Roman" w:ascii="Times New Roman" w:hAnsi="Times New Roman"/>
          <w:color w:val="000000"/>
          <w:sz w:val="19"/>
          <w:u w:val="single"/>
        </w:rPr>
        <w:t>683,6</w:t>
      </w:r>
      <w:r>
        <w:rPr>
          <w:rFonts w:cs="Times New Roman" w:ascii="Times New Roman" w:hAnsi="Times New Roman"/>
          <w:color w:val="000000"/>
          <w:sz w:val="19"/>
        </w:rPr>
        <w:t>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49" w:name="p_290"/>
      <w:bookmarkStart w:id="50" w:name="111193"/>
      <w:bookmarkEnd w:id="49"/>
      <w:bookmarkEnd w:id="50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в) нежилых помещений (общая площадь нежилых помещений, не входящих в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1" w:name="p_291"/>
      <w:bookmarkEnd w:id="51"/>
      <w:r>
        <w:rPr>
          <w:rFonts w:cs="Times New Roman" w:ascii="Times New Roman" w:hAnsi="Times New Roman"/>
          <w:color w:val="000000"/>
          <w:sz w:val="19"/>
        </w:rPr>
        <w:t>состав общего имущества в многоквартирном доме) _________</w:t>
      </w:r>
      <w:r>
        <w:rPr>
          <w:rFonts w:cs="Times New Roman" w:ascii="Times New Roman" w:hAnsi="Times New Roman"/>
          <w:color w:val="000000"/>
          <w:sz w:val="19"/>
          <w:u w:val="single"/>
        </w:rPr>
        <w:t>15,9</w:t>
      </w:r>
      <w:r>
        <w:rPr>
          <w:rFonts w:cs="Times New Roman" w:ascii="Times New Roman" w:hAnsi="Times New Roman"/>
          <w:color w:val="000000"/>
          <w:sz w:val="19"/>
        </w:rPr>
        <w:t>___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2" w:name="p_292"/>
      <w:bookmarkStart w:id="53" w:name="111194"/>
      <w:bookmarkEnd w:id="52"/>
      <w:bookmarkEnd w:id="53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г) помещений общего пользования (общая  площадь  нежилых  помещений,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54" w:name="p_293"/>
      <w:bookmarkEnd w:id="54"/>
      <w:r>
        <w:rPr>
          <w:rFonts w:cs="Times New Roman" w:ascii="Times New Roman" w:hAnsi="Times New Roman"/>
          <w:color w:val="000000"/>
          <w:sz w:val="19"/>
        </w:rPr>
        <w:t>входящих   в   состав   общего   имущества   в      многоквартирном доме)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5" w:name="p_294"/>
      <w:bookmarkEnd w:id="55"/>
      <w:r>
        <w:rPr>
          <w:rFonts w:cs="Times New Roman" w:ascii="Times New Roman" w:hAnsi="Times New Roman"/>
          <w:color w:val="000000"/>
          <w:sz w:val="19"/>
        </w:rPr>
        <w:t>_____</w:t>
      </w:r>
      <w:r>
        <w:rPr>
          <w:rFonts w:cs="Times New Roman" w:ascii="Times New Roman" w:hAnsi="Times New Roman"/>
          <w:color w:val="000000"/>
          <w:sz w:val="19"/>
          <w:u w:val="single"/>
        </w:rPr>
        <w:t>123,2</w:t>
      </w:r>
      <w:r>
        <w:rPr>
          <w:rFonts w:cs="Times New Roman" w:ascii="Times New Roman" w:hAnsi="Times New Roman"/>
          <w:color w:val="000000"/>
          <w:sz w:val="19"/>
        </w:rPr>
        <w:t>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6" w:name="p_295"/>
      <w:bookmarkStart w:id="57" w:name="111120"/>
      <w:bookmarkEnd w:id="56"/>
      <w:bookmarkEnd w:id="57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 xml:space="preserve">20. Количество лестниц </w:t>
      </w:r>
      <w:r>
        <w:rPr>
          <w:rFonts w:cs="Times New Roman" w:ascii="Times New Roman" w:hAnsi="Times New Roman"/>
          <w:color w:val="000000"/>
          <w:sz w:val="19"/>
          <w:lang w:val="ru-RU"/>
        </w:rPr>
        <w:t>_______</w:t>
      </w:r>
      <w:r>
        <w:rPr>
          <w:rFonts w:cs="Times New Roman" w:ascii="Times New Roman" w:hAnsi="Times New Roman"/>
          <w:color w:val="000000"/>
          <w:sz w:val="19"/>
          <w:u w:val="single"/>
          <w:lang w:val="ru-RU"/>
        </w:rPr>
        <w:t>две_</w:t>
      </w:r>
      <w:r>
        <w:rPr>
          <w:rFonts w:cs="Times New Roman" w:ascii="Times New Roman" w:hAnsi="Times New Roman"/>
          <w:color w:val="000000"/>
          <w:sz w:val="19"/>
          <w:lang w:val="ru-RU"/>
        </w:rPr>
        <w:t>___</w:t>
      </w:r>
      <w:r>
        <w:rPr>
          <w:rFonts w:cs="Times New Roman" w:ascii="Times New Roman" w:hAnsi="Times New Roman"/>
          <w:color w:val="000000"/>
          <w:sz w:val="19"/>
        </w:rPr>
        <w:t xml:space="preserve"> шт.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58" w:name="p_296"/>
      <w:bookmarkStart w:id="59" w:name="11121"/>
      <w:bookmarkEnd w:id="58"/>
      <w:bookmarkEnd w:id="59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1. Уборочная  площадь  лестниц  (включая  межквартирные  лестничные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60" w:name="p_297"/>
      <w:bookmarkEnd w:id="60"/>
      <w:r>
        <w:rPr>
          <w:rFonts w:cs="Times New Roman" w:ascii="Times New Roman" w:hAnsi="Times New Roman"/>
          <w:color w:val="000000"/>
          <w:sz w:val="19"/>
        </w:rPr>
        <w:t>площадки) _______</w:t>
      </w:r>
      <w:r>
        <w:rPr>
          <w:rFonts w:cs="Times New Roman" w:ascii="Times New Roman" w:hAnsi="Times New Roman"/>
          <w:color w:val="000000"/>
          <w:sz w:val="19"/>
          <w:u w:val="single"/>
        </w:rPr>
        <w:t>63,8_</w:t>
      </w:r>
      <w:r>
        <w:rPr>
          <w:rFonts w:cs="Times New Roman" w:ascii="Times New Roman" w:hAnsi="Times New Roman"/>
          <w:color w:val="000000"/>
          <w:sz w:val="19"/>
        </w:rPr>
        <w:t>_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61" w:name="p_298"/>
      <w:bookmarkStart w:id="62" w:name="11122"/>
      <w:bookmarkEnd w:id="61"/>
      <w:bookmarkEnd w:id="62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2. Уборочная площадь общих коридоров ______</w:t>
      </w:r>
      <w:r>
        <w:rPr>
          <w:rFonts w:cs="Times New Roman" w:ascii="Times New Roman" w:hAnsi="Times New Roman"/>
          <w:color w:val="000000"/>
          <w:sz w:val="19"/>
          <w:u w:val="single"/>
        </w:rPr>
        <w:t>73,6</w:t>
      </w:r>
      <w:r>
        <w:rPr>
          <w:rFonts w:cs="Times New Roman" w:ascii="Times New Roman" w:hAnsi="Times New Roman"/>
          <w:color w:val="000000"/>
          <w:sz w:val="19"/>
        </w:rPr>
        <w:t>__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63" w:name="p_299"/>
      <w:bookmarkStart w:id="64" w:name="11123"/>
      <w:bookmarkEnd w:id="63"/>
      <w:bookmarkEnd w:id="64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3. Уборочная площадь других помещений общего  пользования  (включая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65" w:name="p_300"/>
      <w:bookmarkEnd w:id="65"/>
      <w:r>
        <w:rPr>
          <w:rFonts w:cs="Times New Roman" w:ascii="Times New Roman" w:hAnsi="Times New Roman"/>
          <w:color w:val="000000"/>
          <w:sz w:val="19"/>
        </w:rPr>
        <w:t>технические этажи, чердаки, технические подвалы) ___</w:t>
      </w:r>
      <w:r>
        <w:rPr>
          <w:rFonts w:cs="Times New Roman" w:ascii="Times New Roman" w:hAnsi="Times New Roman"/>
          <w:color w:val="000000"/>
          <w:sz w:val="19"/>
          <w:u w:val="single"/>
        </w:rPr>
        <w:t>537</w:t>
      </w:r>
      <w:r>
        <w:rPr>
          <w:rFonts w:cs="Times New Roman" w:ascii="Times New Roman" w:hAnsi="Times New Roman"/>
          <w:color w:val="000000"/>
          <w:sz w:val="19"/>
        </w:rPr>
        <w:t>______ 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</w:rPr>
      </w:pPr>
      <w:bookmarkStart w:id="66" w:name="p_301"/>
      <w:bookmarkStart w:id="67" w:name="11124"/>
      <w:bookmarkEnd w:id="66"/>
      <w:bookmarkEnd w:id="67"/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4. Площадь земельного участка, входящего в состав общего  имущества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68" w:name="p_302"/>
      <w:bookmarkEnd w:id="68"/>
      <w:r>
        <w:rPr>
          <w:rFonts w:cs="Times New Roman" w:ascii="Times New Roman" w:hAnsi="Times New Roman"/>
          <w:color w:val="000000"/>
          <w:sz w:val="19"/>
        </w:rPr>
        <w:t>многоквартирного дома  _____2185____кв.м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bookmarkStart w:id="69" w:name="p_303"/>
      <w:bookmarkStart w:id="70" w:name="11125"/>
      <w:bookmarkEnd w:id="69"/>
      <w:bookmarkEnd w:id="70"/>
      <w:r>
        <w:rPr>
          <w:rFonts w:eastAsia="Times New Roman" w:cs="Times New Roman" w:ascii="Times New Roman" w:hAnsi="Times New Roman"/>
          <w:color w:val="000000"/>
          <w:sz w:val="19"/>
        </w:rPr>
        <w:t xml:space="preserve">     </w:t>
      </w:r>
      <w:r>
        <w:rPr>
          <w:rFonts w:cs="Times New Roman" w:ascii="Times New Roman" w:hAnsi="Times New Roman"/>
          <w:color w:val="000000"/>
          <w:sz w:val="19"/>
        </w:rPr>
        <w:t>25. Кадастровый номер земельного участка (при его наличии)</w:t>
      </w: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  <w:bookmarkStart w:id="71" w:name="11200"/>
      <w:bookmarkStart w:id="72" w:name="11200"/>
      <w:bookmarkEnd w:id="72"/>
    </w:p>
    <w:p>
      <w:pPr>
        <w:sectPr>
          <w:type w:val="nextPage"/>
          <w:pgSz w:w="11906" w:h="16838"/>
          <w:pgMar w:left="1134" w:right="1134" w:gutter="0" w:header="0" w:top="435" w:footer="0" w:bottom="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  <w:lang w:val="ru-RU"/>
        </w:rPr>
      </w:pPr>
      <w:r>
        <w:rPr>
          <w:rFonts w:cs="Times New Roman" w:ascii="Times New Roman" w:hAnsi="Times New Roman"/>
          <w:color w:val="000000"/>
          <w:sz w:val="19"/>
        </w:rPr>
        <w:t>II. Техническое состояние многоквартирного дома, включая пристройки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PreformattedText"/>
        <w:spacing w:before="0" w:after="283"/>
        <w:jc w:val="both"/>
        <w:rPr>
          <w:rFonts w:ascii="Times New Roman" w:hAnsi="Times New Roman" w:cs="Times New Roman"/>
          <w:color w:val="000000"/>
          <w:sz w:val="19"/>
          <w:lang w:val="ru-RU"/>
        </w:rPr>
      </w:pPr>
      <w:r>
        <w:rPr>
          <w:rFonts w:cs="Times New Roman" w:ascii="Times New Roman" w:hAnsi="Times New Roman"/>
          <w:color w:val="000000"/>
          <w:sz w:val="19"/>
          <w:lang w:val="ru-RU"/>
        </w:rPr>
      </w:r>
    </w:p>
    <w:tbl>
      <w:tblPr>
        <w:tblW w:w="1035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4"/>
        <w:gridCol w:w="851"/>
        <w:gridCol w:w="2610"/>
        <w:gridCol w:w="2820"/>
        <w:gridCol w:w="3195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именование конструктивных элемент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1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Фундамен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Ленточны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2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ружные и внутренние капитальные стен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Красный кирп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3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ерегород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Красный кирп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рещины в местах сопряжения с конструкциями.</w:t>
            </w:r>
          </w:p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Замачивание, гниль в местах расположение т/проводов.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4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ерекрыт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ж/бетонны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чердачн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междуэтажн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одвальн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(друго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5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Крыш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Хол. черда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Отсутствие утеплителя, ходовые  доск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6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ол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еревянные</w:t>
            </w:r>
          </w:p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Линолеу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ребуется смена 100%</w:t>
            </w:r>
          </w:p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7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ро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к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арен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смена-11 шт. Перекосы, мех. повреждения. Неплотности по периметру, в притворах  гниль деревянных коробок, створок.  Малый уклон и отсутствие заделки краев оконных сливов. Отсутствие оконных приборов, самозакрывающихся приспособлений. . Отсутствие  и повреждение окрасочного слоя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двер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ревян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смена-2 шт.  Перекосы, мех. повреждения. Неплотности по периметру, в притворах  гниль деревянных коробок, створок.  Малый уклон и отсутствие заделки краев оконных сливов. Отсутствие оконных приборов, самозакрывающихся приспособлений. . Отсутствие  и повреждение окрасочного слоя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(друго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тдел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обходима побелка стен 2 эт., покраска панелей 2 эт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нутренняя(</w:t>
            </w:r>
            <w:r>
              <w:rPr>
                <w:rFonts w:cs="Times New Roman"/>
                <w:lang w:val="ru-RU"/>
              </w:rPr>
              <w:t>подъезд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кап. ремонт. Отслоение, разрушение штукатурки стен. Отслоение, разрушение окраски, грибок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наружная(</w:t>
            </w:r>
            <w:r>
              <w:rPr>
                <w:rFonts w:cs="Times New Roman"/>
                <w:lang w:val="ru-RU"/>
              </w:rPr>
              <w:t>фасад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ены окрашены, цоколь-оштукатурен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100% окраска. Шелушение окраски, загрязнение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(друго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анны напольн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электропли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телефонные сети и оборудов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ети проводного радиовещ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сигнализац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соропрово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лиф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ентиляц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стествен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фектов не установлен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(друго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электроснабж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кап. ремонт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холодное водоснабж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убопроводы,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н. сталь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ерхностная коррозия,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горячее водоснабжение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убопроводы,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н. сталь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ерхностная коррозия, капельные течи запорной арматуры. ОПД-нет необходимости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водоотвед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В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астые засоры, утечки. Нет доступа для прочистки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газоснабж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Вводы, цокольны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Д есть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топление (от внешних котельных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днотрубна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уется кап. ремонт. Утечки, частые аварии. Непрогревы  отдельных отопительных приборов на л/клетке. ОПД-нет необходимости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отопление (от домовой котельной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печ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алорифер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АГ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(друго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рыльц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етон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фектов не установлен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Учредитель Управления                                   Управляющая компания</w:t>
      </w:r>
    </w:p>
    <w:p>
      <w:pPr>
        <w:pStyle w:val="ConsNonformat"/>
        <w:widowControl/>
        <w:ind w:left="10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Павловского сельского поселения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ого района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: 352040 ст.Павловская. ул.Горького,30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. 5-22-9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 2346014000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 ГРКЦ ГУ Банка России по Краснодарскому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раю, г. Краснодар 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</w:rPr>
              <w:t>р/сч 40101810300000010013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Con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л/сч 04183005940</w:t>
                  </w:r>
                </w:p>
              </w:tc>
            </w:tr>
          </w:tbl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Павловского сельского поселения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авловск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_____________________М.В. Шмелёв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16"/>
          <w:szCs w:val="16"/>
          <w:lang w:bidi="zxx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bidi="zxx"/>
        </w:rPr>
        <w:t>М.П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Times New Roman" w:hAnsi="Times New Roman" w:eastAsia="Andale Sans UI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Andale Sans UI" w:cs="Tahoma"/>
      <w:kern w:val="2"/>
      <w:sz w:val="24"/>
      <w:lang w:val="de-DE" w:eastAsia="ja-JP" w:bidi="fa-IR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Courier New" w:hAnsi="Courier New" w:eastAsia="Letter Gothic Std" w:cs="Courier New"/>
      <w:kern w:val="2"/>
      <w:szCs w:val="20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38:00Z</dcterms:created>
  <dc:creator/>
  <dc:description/>
  <cp:keywords/>
  <dc:language>en-US</dc:language>
  <cp:lastModifiedBy>Admin</cp:lastModifiedBy>
  <cp:lastPrinted>2013-04-19T14:41:00Z</cp:lastPrinted>
  <dcterms:modified xsi:type="dcterms:W3CDTF">2013-04-19T10:41:00Z</dcterms:modified>
  <cp:revision>8</cp:revision>
  <dc:subject/>
  <dc:title/>
</cp:coreProperties>
</file>